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08.2025                          № 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еречня муниципальных услуг, предоставляемых администрацией Кузнецовского сельсовета Баганского района Новосибирской области и муниципальными учреждениями Кузнец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27.07.2010 г.  № 210-ФЗ «Об организации предоставления государственных и муниципальных услуг», Федеральным законом от 06.10.2003 г. № 131-ФЗ «Об общих принципах организации местного самоуправления в Российской Федерации», в  целях исполнения приказа Минфина РФ от 21.07</w:t>
      </w:r>
      <w:r>
        <w:rPr/>
        <w:t>.</w:t>
      </w:r>
      <w:r>
        <w:rPr>
          <w:sz w:val="28"/>
          <w:szCs w:val="28"/>
        </w:rPr>
        <w:t>2011</w:t>
      </w:r>
      <w:r>
        <w:rPr/>
        <w:t xml:space="preserve">  </w:t>
      </w:r>
      <w:r>
        <w:rPr>
          <w:sz w:val="28"/>
          <w:szCs w:val="28"/>
        </w:rPr>
        <w:t>г.</w:t>
      </w:r>
      <w:r>
        <w:rPr/>
        <w:t xml:space="preserve"> </w:t>
      </w:r>
      <w:r>
        <w:rPr>
          <w:sz w:val="28"/>
          <w:szCs w:val="28"/>
        </w:rPr>
        <w:t>№ 86н «Об утверждении порядка предоставления информации, государственным, муниципальным учреждениям, её размещения на официальном сайте сети Интернет и ведении указанного сайта»,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Перечень муниципальных услуг, предоставляемых администрацией Кузнецовского сельсовета Баганского района Новосибирской области и муниципальными учреждениями Кузнецовского сельсовета, согласно приложе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постановления возложить на заместителя главы администрации Кузнецовского сельсовета Куренёва Е.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  А.М.Д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уренёв Евгений Васи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2-2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8.2025 года №5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МУНИЦИПАЛЬНЫХ УСЛУГ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редоставляемых администрацией Кузнецовского сельсовета Баганского района Новосибирской области и муниципальными учреждениями Кузнецовского сельсовет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770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 предоставляемой в поселе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х жилых помещений по договорам социального найм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социального найма с гражданами, осуществляющими обмен муниципальными жилыми помещ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, документов, а также постановка граждан  на учет в качестве нуждающихся в жилых помещениях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 жилых помещений муниципального жилищного фон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маневренного фонда, оформление и заключение договоров найма  маневренного фонда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граждан малоимущими в целях постановки на учет в качестве нуждающихся в жилых помещениях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бъектах недвижимого имущества, находящегося в муниципальной собственности и предназначенных для сдачи в аренд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, изменение и аннулирование адресов объектов недвижимост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окументов, а также выдача решений о переводе или отказе в переводе нежилого помещения в жилое помеще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4:03:00Z</dcterms:created>
  <dc:creator>Pc150721</dc:creator>
  <dc:description/>
  <cp:keywords/>
  <dc:language>en-US</dc:language>
  <cp:lastModifiedBy>Кирилл</cp:lastModifiedBy>
  <cp:lastPrinted>2025-08-25T11:02:00Z</cp:lastPrinted>
  <dcterms:modified xsi:type="dcterms:W3CDTF">2025-08-25T04:03:00Z</dcterms:modified>
  <cp:revision>2</cp:revision>
  <dc:subject/>
  <dc:title/>
</cp:coreProperties>
</file>